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Приложение к письму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/>
        <w:t xml:space="preserve">от 21 марта 2022 года  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  <w:t>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дпункт 1 пункта 4 Решения - выполнен. Уставы муниципальных образований в границах Белоярского района приведены в соответствие с Федеральными законами от 8 декабря 2020 года № 411 –ФЗ «О внесении изменений в Федеральный закон «О государственной регистрации  уставов муниципальных образований» и статью 44 Федерального закона   «Об общих принципах организации местного самоуправления в Российской Федерации», от 30 апреля 2021 года № 116-ФЗ «О внесении изменений в отдельные законодательные акты Российской Федерации» от 1 июля 2021 года № 289-ФЗ «О внесении изменений в статью 28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/>
      </w:pPr>
      <w:r>
        <w:rPr/>
        <w:t>Подпункт 2 пункта 4 Решения - выполнен. Приняты нормативные правовые акты, направленные на реализацию федеральных законов от 31 июля 2020 года № 248-ФЗ                   «О государственном контроле (надзоре) и муниципальном контроле в Российской Федерации», от 11 июл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851"/>
        <w:jc w:val="both"/>
        <w:rPr/>
      </w:pPr>
      <w:r>
        <w:rPr/>
        <w:t xml:space="preserve">Подпункт 3 пункта 4 Решения - выполнен. Внесены изменения в решения представительных органов в границах Белоярского района, регулирующих порядок проведения общественных обсуждений по вопросам градостроительной деятельности в соответствии с Федеральным законом от 11 июля 2021 года № 191-ФЗ «О внесении изменений в отдельные законодательные акты Российской Федерации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о подпункту  4 пункта  4 Решения сообщаю следующее. Профильными органами администрации Белоярского района ведется работа по приведению муниципальных правовых актов Белоярского района в соответствие с постановлениями Правительства Российской Федерации от 30 сентября 2021 года  1662 «О внесении изменений                             в постановление  Правительства Российской Федерации от 18 сентября 2020 года                         № 1492», от 18 сентября 2021 года № 1574 «О внесении изменений в требования                 к предоставлению в электронной форме государственных и муниципальных услуг». </w:t>
      </w:r>
    </w:p>
    <w:p>
      <w:pPr>
        <w:pStyle w:val="Normal"/>
        <w:ind w:firstLine="851"/>
        <w:jc w:val="both"/>
        <w:rPr/>
      </w:pPr>
      <w:r>
        <w:rPr/>
        <w:t>Внесены соответствующие изменения в  постановления администрации Белоярского района от 23 мая 2016 года № 485 «Об утверждении административных регламентов предоставления муниципальных услуг в сфере образования», от 28 декабря 2017 года № 1295 «Об утверждении административного регламента предоставления муниципальной услуги «</w:t>
      </w:r>
      <w:r>
        <w:rPr>
          <w:color w:val="000000"/>
        </w:rPr>
        <w:t>Организация отдыха детей в каникулярное время в части предоставления детям, имеющим место жительства в Белоярском районе, путевок                         в организации отдыха детей и их оздоровления</w:t>
      </w:r>
      <w:r>
        <w:rPr/>
        <w:t>» (постановления администрации Белоярского района от  21  февраля  2022  года № 129 от 28 февраля 2022 года № 93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о подпункту 5 пункта 4 Решения сообщаю следующее. Юридическо-правовым управлением администрации Белоярского района осуществляется непрерывный мониторинг по выявлению нормативных правовых актов, вступивших в противоречие                   с федеральными и региональными актами, отраженными в автоматизированной системе «Аналитик регионального законодательств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пункту 6 Решения сообщаю следующее.  Опыт работы органов местного самоуправления города Когалыма по развитию социального партнерства в сфере образования (система международного бакалавриата) изучен. Возможность его использования в Белоярском районе в настоящее врем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 пункту 6 Решения сообщаю следующее. Комитетом по образованию администрации Белоярского района  практикуется заключение договоров о целевом обучении. В 2021 году заключено 2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ращение в Департамент образования и науки Ханты-Мансийского автономного округа – Югры с предложением рассмотреть возможность создания именных денежных стипендий с целью поддержки одаренных и талантливых детей считаем преждевременным, так как в настоящее время среди обучающихся общеобразовательных учреждений отсутствуют победители и призеры заключительного этапа всероссийской олимпиады школь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о пункту 7 Решения сообщаю следующее. Опыт работы органов местного самоуправления Октябрьского района по эффективной организации методического сопровождения образовательных учреждений и разработке механизмов сетевого взаимодействия с целью повышения качества образования в школах с низкими образовательными результатами изуче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территории Белоярского района школы с низкими образовательными результатами отсутству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2-03-21T09:24:00Z</dcterms:modified>
  <cp:revision>19</cp:revision>
  <dc:subject/>
  <dc:title> </dc:title>
</cp:coreProperties>
</file>